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НГЕ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с. Венгерово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Венгеровского сельсовета  Венгеров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енгеровского сельсовета 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Венгеровского сельсовета  Венгер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» и на официальном сайте администрации Венгеровского сельсовета Венгер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нгеров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Венгеровского  сельсовета Венгеровского района Новосибирской области </w:t>
      </w:r>
    </w:p>
    <w:p>
      <w:pPr>
        <w:pStyle w:val="Normal"/>
        <w:jc w:val="right"/>
        <w:rPr/>
      </w:pPr>
      <w:r>
        <w:rPr/>
        <w:t>от ___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Венгеровского сельсовета 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Венгеровского сельсовета  Венгеро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ела Венгерово Венгеров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Иван</cp:lastModifiedBy>
  <cp:lastPrinted>2019-12-03T13:59:00Z</cp:lastPrinted>
  <dcterms:modified xsi:type="dcterms:W3CDTF">2021-09-22T03:31:00Z</dcterms:modified>
  <cp:revision>22</cp:revision>
  <dc:subject/>
  <dc:title/>
</cp:coreProperties>
</file>