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НГЕ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 г.                     с.  Венгерово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лесного контроля  в Венгеровском сельсовете  Венгеров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енгеров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лесного контроля  в Венгеровском сельсовете  Венгер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» и на официальном сайте администрации Венгеровского 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Контроль 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нгеров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нгеровского сельсовета Венгеровского района Новосибирской области </w:t>
      </w:r>
    </w:p>
    <w:p>
      <w:pPr>
        <w:pStyle w:val="Normal"/>
        <w:jc w:val="right"/>
        <w:rPr/>
      </w:pPr>
      <w:r>
        <w:rPr/>
        <w:t>от 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лесного контроля  в Венгеровском сельсовете 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лесного контроля  в Венгеровском сельсовете  Венгеров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ела Венгерово Венгеров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лесно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Иван</cp:lastModifiedBy>
  <cp:lastPrinted>2019-12-03T13:59:00Z</cp:lastPrinted>
  <dcterms:modified xsi:type="dcterms:W3CDTF">2021-09-22T03:32:00Z</dcterms:modified>
  <cp:revision>21</cp:revision>
  <dc:subject/>
  <dc:title/>
</cp:coreProperties>
</file>